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47468210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4.10.2025                                                                                          №5897-82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згоди Відділу освіти на передачу транспортного засобу на баланс та обслуговування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послуг щодо забезпечення безперебійної роботи електричних мереж комунальної власності, оперативного реагування на виклики та покращення організації виконання аварійно-відновлювальних робіт, враховуючи звернення начальника КП «Бучасервіс» Сергія Мостіпаки від 09.10.2025 №3129 (вх.№12.1-08/2/8669 від 13.10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ти згоду Відділу освіти Бучанської міської ради передати на баланс та обслуговування КП «Бучасервіс» Бучанської міської ради транспортний засіб марки </w:t>
      </w:r>
      <w:r>
        <w:rPr>
          <w:sz w:val="26"/>
          <w:szCs w:val="26"/>
          <w:lang w:val="en-US"/>
        </w:rPr>
        <w:t>Renault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Trafic</w:t>
      </w:r>
      <w:r>
        <w:rPr>
          <w:sz w:val="26"/>
          <w:szCs w:val="26"/>
        </w:rPr>
        <w:t xml:space="preserve">, vin код </w:t>
      </w:r>
      <w:r>
        <w:rPr>
          <w:sz w:val="26"/>
          <w:szCs w:val="26"/>
          <w:lang w:val="en-US"/>
        </w:rPr>
        <w:t>VF</w:t>
      </w:r>
      <w:r>
        <w:rPr>
          <w:sz w:val="26"/>
          <w:szCs w:val="26"/>
        </w:rPr>
        <w:t>1</w:t>
      </w:r>
      <w:r>
        <w:rPr>
          <w:sz w:val="26"/>
          <w:szCs w:val="26"/>
          <w:lang w:val="en-US"/>
        </w:rPr>
        <w:t>FLBHD</w:t>
      </w:r>
      <w:r>
        <w:rPr>
          <w:sz w:val="26"/>
          <w:szCs w:val="26"/>
        </w:rPr>
        <w:t>6</w:t>
      </w:r>
      <w:r>
        <w:rPr>
          <w:sz w:val="26"/>
          <w:szCs w:val="26"/>
          <w:lang w:val="en-US"/>
        </w:rPr>
        <w:t>BY</w:t>
      </w:r>
      <w:r>
        <w:rPr>
          <w:sz w:val="26"/>
          <w:szCs w:val="26"/>
        </w:rPr>
        <w:t>374058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Анатолій ФЕДОРУК </w:t>
      </w:r>
      <w:r>
        <w:br w:type="page"/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Бучанської міської ради від  14.10.2025 № </w:t>
      </w:r>
      <w:r>
        <w:rPr>
          <w:bCs/>
          <w:sz w:val="28"/>
          <w:szCs w:val="28"/>
        </w:rPr>
        <w:t>5897-82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ний засіб марки Renault Trafic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n код VF1FLBHD6BY37405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244"/>
        <w:gridCol w:w="2268"/>
      </w:tblGrid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имбал О.І.</w:t>
            </w:r>
          </w:p>
        </w:tc>
      </w:tr>
      <w:tr>
        <w:trPr>
          <w:trHeight w:val="711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бухгалтер Відділу освіти БМ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утенко Н.Л.</w:t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26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10-14T12:08:00Z</dcterms:modified>
  <cp:revision>78</cp:revision>
  <dc:subject/>
  <dc:title>ПРОЕКТ</dc:title>
</cp:coreProperties>
</file>